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051"/>
        <w:gridCol w:w="4226"/>
      </w:tblGrid>
      <w:tr>
        <w:trPr>
          <w:trHeight w:val="77" w:hRule="atLeast"/>
        </w:trPr>
        <w:tc>
          <w:tcPr>
            <w:tcW w:w="4188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ConsPlusTitle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Title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риказу министерства </w:t>
            </w:r>
          </w:p>
          <w:p>
            <w:pPr>
              <w:pStyle w:val="ConsPlusTitle"/>
              <w:widowControl/>
              <w:bidi w:val="0"/>
              <w:spacing w:lineRule="exact" w:line="240"/>
              <w:ind w:left="-290"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ительства, архитектуры и жилищно-коммунального хозяйства Ставропольского края</w:t>
            </w:r>
          </w:p>
          <w:p>
            <w:pPr>
              <w:pStyle w:val="ConsPlusTitle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bidi w:val="0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    января 201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. №  </w:t>
            </w:r>
          </w:p>
        </w:tc>
      </w:tr>
    </w:tbl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ПРАВОЧНЫЙ КОЭФФИЦИЕНТ</w:t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редней рыночной стоимости 1 квадратного метра общей площади жилья по муниципальным районам и городским округам Ставропольского края с учетом места прохождения государственным гражданским служащим государственной гражданской службы Ставропольского края на 2014 год, применяемый при расчете размера единовременной субсидии на приобрете</w:t>
        <w:softHyphen/>
        <w:t>ние жилого помещения государственным гражданским служащим Ставро</w:t>
        <w:softHyphen/>
        <w:t>польского края</w:t>
      </w:r>
    </w:p>
    <w:p>
      <w:pPr>
        <w:pStyle w:val="ConsPlusTitle"/>
        <w:widowControl/>
        <w:bidi w:val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00"/>
        <w:gridCol w:w="1680"/>
      </w:tblGrid>
      <w:tr>
        <w:trPr>
          <w:trHeight w:val="16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</w:tr>
      <w:tr>
        <w:trPr>
          <w:trHeight w:val="7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>
          <w:trHeight w:val="12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по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</w:tr>
      <w:tr>
        <w:trPr>
          <w:trHeight w:val="20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асенко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>
          <w:trHeight w:val="18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>
          <w:trHeight w:val="18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ен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>
          <w:trHeight w:val="1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нно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>
          <w:trHeight w:val="15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>
          <w:trHeight w:val="13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  <w:tr>
        <w:trPr>
          <w:trHeight w:val="12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ильнен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</w:tr>
      <w:tr>
        <w:trPr>
          <w:trHeight w:val="10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>
          <w:trHeight w:val="9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</w:tr>
      <w:tr>
        <w:trPr>
          <w:trHeight w:val="8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е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  <w:tr>
        <w:trPr>
          <w:trHeight w:val="21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  <w:tr>
        <w:trPr>
          <w:trHeight w:val="20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</w:tr>
      <w:tr>
        <w:trPr>
          <w:trHeight w:val="11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  <w:tr>
        <w:trPr>
          <w:trHeight w:val="9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кум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иц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</w:tr>
      <w:tr>
        <w:trPr>
          <w:trHeight w:val="20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горны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</w:tr>
      <w:tr>
        <w:trPr>
          <w:trHeight w:val="19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</w:tr>
      <w:tr>
        <w:trPr>
          <w:trHeight w:val="17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>
          <w:trHeight w:val="15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но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>
          <w:trHeight w:val="14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</w:tr>
      <w:tr>
        <w:trPr>
          <w:trHeight w:val="12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ий муниципальный район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>
          <w:trHeight w:val="12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</w:tr>
      <w:tr>
        <w:trPr>
          <w:trHeight w:val="2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</w:tr>
      <w:tr>
        <w:trPr>
          <w:trHeight w:val="9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ссентук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</w:tr>
      <w:tr>
        <w:trPr>
          <w:trHeight w:val="16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водс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</w:tr>
      <w:tr>
        <w:trPr>
          <w:trHeight w:val="221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словодс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</w:tr>
      <w:tr>
        <w:trPr>
          <w:trHeight w:val="17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ермон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>
          <w:trHeight w:val="187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винномысс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</w:tr>
      <w:tr>
        <w:trPr>
          <w:trHeight w:val="18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ятигорс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</w:tr>
    </w:tbl>
    <w:p>
      <w:pPr>
        <w:pStyle w:val="ConsPlusNormal"/>
        <w:widowControl/>
        <w:bidi w:val="0"/>
        <w:jc w:val="both"/>
        <w:rPr/>
      </w:pPr>
      <w:r>
        <w:rPr/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министра строительства, архитектуры и  жилищно-коммунального хозяйства Ставропольского края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Бутенко</w:t>
            </w:r>
          </w:p>
        </w:tc>
      </w:tr>
    </w:tbl>
    <w:p>
      <w:pPr>
        <w:pStyle w:val="ConsPlusTitle"/>
        <w:widowControl/>
        <w:bidi w:val="0"/>
        <w:ind w:left="0" w:right="0" w:firstLine="7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128" w:top="1404" w:footer="1128" w:bottom="14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51:00Z</dcterms:created>
  <dc:creator>Valeria.Gribanova</dc:creator>
  <dc:description/>
  <dc:language>en-US</dc:language>
  <cp:lastModifiedBy>kojevnikova.s</cp:lastModifiedBy>
  <cp:lastPrinted>2014-01-18T11:05:00Z</cp:lastPrinted>
  <dcterms:modified xsi:type="dcterms:W3CDTF">2011-01-21T11:45:00Z</dcterms:modified>
  <cp:revision>20</cp:revision>
  <dc:subject/>
  <dc:title>Об утверждении Методики</dc:title>
</cp:coreProperties>
</file>